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son Racer Argumentation Rubric (Middle/High School)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i/>
          <w:i/>
        </w:rPr>
      </w:pPr>
      <w:r>
        <w:rPr>
          <w:b/>
          <w:bCs/>
        </w:rPr>
        <w:t>Instructions</w:t>
      </w:r>
      <w:r>
        <w:rPr>
          <w:i/>
        </w:rPr>
        <w:t xml:space="preserve">: Use this rubric to self-assess your ability to create and defend your own argument or the argument of others in order to accept, reject or withhold a decision about the claim it makes. 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653" w:type="dxa"/>
        <w:jc w:val="left"/>
        <w:tblInd w:w="-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3"/>
        <w:gridCol w:w="1867"/>
        <w:gridCol w:w="1868"/>
        <w:gridCol w:w="1867"/>
        <w:gridCol w:w="1868"/>
        <w:gridCol w:w="900"/>
      </w:tblGrid>
      <w:tr>
        <w:trPr>
          <w:tblHeader w:val="true"/>
        </w:trPr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  <w:t>Score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Eviden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identify evidence as data, fact, opinion or theory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usually identify evidence as data, fact, opinion or theory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identify some types of evidence but need help with other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have difficulty identifying types of evid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Claim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state a claim that clearly expresses a position on a topic or can identify when someone else has done thi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usually state a claim that expresses a position on a topic or can identify when someone else has done this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With help, I state a claim that expresses a position on a topic or can identify when someone else has done thi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I confuse claims with other types of statements.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Qualifier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clearly identify and use a single word or phrase as a qualifier to limit my claim or can identify when someone else has done thi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I can usually identify a qualifier to limit my claim or recognize a qualifier used by someone else.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I sometimes have difficulty identifying a qualifier, but I know what they are.             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do not understand how to use a qualifier in a claim or recognize one when used by someone els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Quality of Evidence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evaluate the quality of evidence for such things as validity, reliability, objectivity/bias or controlled experiment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usually evaluate the quality of evidence for such things as validity, reliability, objectivity/bias or controlled experiment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sometimes evaluate the quality of some of the evidence, but not alway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do not understand how to evaluate the quality of evidence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Chain of Reasoning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I use theory, authority or logic in a chain of reasoning to clearly support a claim or can recognize when someone else has done this. 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I can usually identify a chain of reasoning, but I may not know for sure which type reasoning was used. 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understand the need for the identifying the chain of reasoning, but have difficulty explaining it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do not understand how to use theory, authority or logic to support a chain of reasoning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Quality of Reasoning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accurately evaluate the quality of a chain of reasoning using logic, strength of authority or correct application of scientific theory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usually evaluate the quality of a chain of reasoning using logic, strength of authority or correct application of scientific theory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understand the need for the chain of reasoning but I may not be able to clearly explain the quality as logic, authority or correct application of scientific theory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do not understand how to explain a chain of reasoning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Challenges to the Claim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accurately identify challenges to a claim as counter arguments, rebuttals, or new question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usually identify challenges to a claim as counter arguments, rebuttals, or new questions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understand there are types of challenges to a claim, but may not be sure as to whether they are counter arguments, rebuttals, or new question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do not understand how to identify challenges to a claim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Conclusion &amp; Explanation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accept, reject or withhold a decision about a claim and provide an explanation based on relevant evidence from reliable sources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accept, reject or withhold a decision about a claim and usually provide an explanation based on evidence.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accept, reject or withhold a decision about a claim but sometimes have difficulty with an explanation.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I can accept, reject or withhold a decision about a claim but do not provide an explanation.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87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</w:rPr>
              <w:t>Total Scor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6270" cy="2216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Created for The Evidence Game Project at the University of Kansas. This work is licensed under a </w:t>
    </w:r>
    <w:hyperlink r:id="rId3">
      <w:r>
        <w:rPr>
          <w:rStyle w:val="InternetLink"/>
          <w:rFonts w:eastAsia="Times New Roman" w:cs="Arial" w:ascii="Arial" w:hAnsi="Arial"/>
          <w:sz w:val="16"/>
          <w:szCs w:val="16"/>
        </w:rPr>
        <w:t>Creative Commons Attribution-NonCommercial-ShareAlike 3.0 Unported License</w:t>
      </w:r>
    </w:hyperlink>
    <w:r>
      <w:rPr>
        <w:rFonts w:cs="Arial" w:ascii="Arial" w:hAnsi="Arial"/>
        <w:sz w:val="16"/>
        <w:szCs w:val="16"/>
      </w:rPr>
      <w:t>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S Mincho;ＭＳ 明朝" w:cs="Times"/>
    </w:rPr>
  </w:style>
  <w:style w:type="character" w:styleId="FooterChar">
    <w:name w:val="Footer Char"/>
    <w:qFormat/>
    <w:rPr>
      <w:rFonts w:ascii="Times" w:hAnsi="Times" w:eastAsia="MS Mincho;ＭＳ 明朝" w:cs="Time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eastAsia="MS Mincho;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-sa/3.0/" TargetMode="External"/><Relationship Id="rId3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8:42:00Z</dcterms:created>
  <dc:creator>Marilyn Ault</dc:creator>
  <dc:description/>
  <cp:keywords/>
  <dc:language>en-US</dc:language>
  <cp:lastModifiedBy>Jana Craig-Hare</cp:lastModifiedBy>
  <dcterms:modified xsi:type="dcterms:W3CDTF">2014-11-25T18:44:00Z</dcterms:modified>
  <cp:revision>3</cp:revision>
  <dc:subject/>
  <dc:title> </dc:title>
</cp:coreProperties>
</file>